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7680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68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503555</wp:posOffset>
                </wp:positionV>
                <wp:extent cx="6612255" cy="822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25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Name:___________________________________   Date:____________________  Score: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65pt;height:64.75pt;mso-wrap-distance-left:9.05pt;mso-wrap-distance-right:9.05pt;mso-wrap-distance-top:0pt;mso-wrap-distance-bottom:0pt;margin-top:-39.65pt;mso-position-vertical-relative:text;margin-left:-26.3pt;mso-position-horizontal:center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Name:___________________________________   Date:____________________  Score: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30:00Z</dcterms:created>
  <dc:creator>ISLWD</dc:creator>
  <dc:description/>
  <cp:keywords/>
  <dc:language>en-US</dc:language>
  <cp:lastModifiedBy>ISLWD</cp:lastModifiedBy>
  <dcterms:modified xsi:type="dcterms:W3CDTF">2010-11-19T20:44:00Z</dcterms:modified>
  <cp:revision>1</cp:revision>
  <dc:subject/>
  <dc:title/>
</cp:coreProperties>
</file>